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ское управление государственного речного надзора Федеральной службы по надзору в сфере транспорта объявляет о проведении второго этапа конкурса на включение в кадровый резерв для замещения должностей государственной гражданской службы 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меститель начальника отдела лицензирования и надзора за судоходством, гидротехническими сооружениями и регистрацией судов</w:t>
      </w:r>
      <w:r>
        <w:rPr>
          <w:sz w:val="28"/>
          <w:szCs w:val="28"/>
        </w:rPr>
        <w:t>,                     который состоится 15 мая 2019 года в 10.00 по адресу:                                      г. Новосибирск, ул. Щетинкина, д. 49, офис 700, каб. 710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исок граждан (гражданских служащих), допущенных к участию   в конкурсе: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игорьев Владимир Юрьевич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юбов Олег Алексеевич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иконова Светлана Николаевна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пова Анна Владимировна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Чепрасова Галина Сергеевна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тарший государственный инспектор отдела лицензирования и надзора за судоходством, гидротехническими сооружениями и регистрацией судов</w:t>
      </w:r>
      <w:r>
        <w:rPr>
          <w:sz w:val="28"/>
          <w:szCs w:val="28"/>
        </w:rPr>
        <w:t>, который состоится 15 мая 2019 года в 10.00 по адресу:                                      г. Новосибирск, ул. Щетинкина, д. 49, офис 700, каб. 710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>Список граждан (гражданских служащих), допущенных к участию                  в конкурсе: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Григорьев Владимир Юрьевич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Любов Олег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1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64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09:00Z</dcterms:created>
  <dc:creator>ОУГРН</dc:creator>
  <dc:description/>
  <dc:language>en-US</dc:language>
  <cp:lastModifiedBy>Светлана Николаевна</cp:lastModifiedBy>
  <cp:lastPrinted>2016-04-05T14:39:00Z</cp:lastPrinted>
  <dcterms:modified xsi:type="dcterms:W3CDTF">2019-04-29T10:09:00Z</dcterms:modified>
  <cp:revision>2</cp:revision>
  <dc:subject/>
  <dc:title/>
</cp:coreProperties>
</file>