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9 г. по 31 декабря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850"/>
        <w:gridCol w:w="1276"/>
        <w:gridCol w:w="851"/>
        <w:gridCol w:w="992"/>
        <w:gridCol w:w="1134"/>
        <w:gridCol w:w="850"/>
        <w:gridCol w:w="1134"/>
        <w:gridCol w:w="1276"/>
        <w:gridCol w:w="1701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надз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АН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ЙОНГ АКТИОН</w:t>
            </w:r>
            <w:r>
              <w:rPr>
                <w:sz w:val="20"/>
                <w:szCs w:val="20"/>
              </w:rPr>
              <w:t xml:space="preserve"> 2014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3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3277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Юли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3 разря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57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8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7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, 1999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7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/57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7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35,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Валентина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68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а Татьян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1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69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ий Богдан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02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4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Москвич 214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 Сергей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69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1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Новосибирского линейного от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97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AY</w:t>
            </w:r>
            <w:r>
              <w:rPr>
                <w:sz w:val="20"/>
                <w:szCs w:val="20"/>
              </w:rPr>
              <w:t>.2017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1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 Виктор Григо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 xml:space="preserve">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640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6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Александр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начальника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гар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/108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репыш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13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5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кина Александра Ром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30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ля ИЖ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Валерий Яковл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ом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067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6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ьская Ольг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ом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661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ков Серг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8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ля ИЖ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996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таев Олег Вячеслав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ород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20"/>
                <w:szCs w:val="20"/>
              </w:rPr>
              <w:t>, 2013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58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очный мотор </w:t>
            </w: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PS</w:t>
            </w:r>
            <w:r>
              <w:rPr>
                <w:sz w:val="20"/>
                <w:szCs w:val="20"/>
              </w:rPr>
              <w:t xml:space="preserve"> 2013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Крым 1981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САЗ-82993-09 2013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POLARIS WIDETRAKLX,2009 </w:t>
            </w:r>
            <w:r>
              <w:rPr>
                <w:sz w:val="18"/>
                <w:szCs w:val="18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54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булатов Тимур магомед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236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2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IFAN  SOLAN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0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84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-д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54:00Z</dcterms:created>
  <dc:creator>Баклагов</dc:creator>
  <dc:description/>
  <cp:keywords/>
  <dc:language>en-US</dc:language>
  <cp:lastModifiedBy>Сергей Анатольевич</cp:lastModifiedBy>
  <cp:lastPrinted>2014-05-15T13:55:00Z</cp:lastPrinted>
  <dcterms:modified xsi:type="dcterms:W3CDTF">2021-04-09T03:41:00Z</dcterms:modified>
  <cp:revision>12</cp:revision>
  <dc:subject/>
  <dc:title> </dc:title>
</cp:coreProperties>
</file>