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7 г. по 31 декабря 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276"/>
        <w:gridCol w:w="850"/>
        <w:gridCol w:w="1276"/>
        <w:gridCol w:w="851"/>
        <w:gridCol w:w="992"/>
        <w:gridCol w:w="1134"/>
        <w:gridCol w:w="850"/>
        <w:gridCol w:w="1134"/>
        <w:gridCol w:w="1276"/>
        <w:gridCol w:w="1701"/>
        <w:gridCol w:w="155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-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енко Вадим  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надз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АНГЙОНГ АКТИОН</w:t>
            </w:r>
            <w:r>
              <w:rPr>
                <w:sz w:val="20"/>
                <w:szCs w:val="20"/>
              </w:rPr>
              <w:t xml:space="preserve"> 2014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718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-сад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83073,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 Ольга 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сти-тель начальника отдела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299,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асток-садовый земе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V</w:t>
            </w:r>
            <w:r>
              <w:rPr>
                <w:sz w:val="20"/>
                <w:szCs w:val="20"/>
              </w:rPr>
              <w:t xml:space="preserve"> 2008г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653,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ев Серг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сти-тель начальника отдела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АЛДИНА 2000г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238,5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сад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579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расова Гали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-лист-эксперт отдела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/м </w:t>
            </w:r>
            <w:r>
              <w:rPr>
                <w:sz w:val="20"/>
                <w:szCs w:val="20"/>
              </w:rPr>
              <w:t>НИССА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ГРОА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4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02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Ан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ового, кадрового и правов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01,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лоблина Валентин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финансового, кадрового и правов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685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ва Светлана 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финансового, кадрового и правов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77,7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-сад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HONDA CIVIC 2002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58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йгородова Татьяна Пет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финансового, кадрового и правов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74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407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ий Богдан Игор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 Новосибир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/м ВАЗ 211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002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5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Москвич 21410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9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йгородов Сергей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Новосибир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407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74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Новосибир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94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RAY</w:t>
            </w:r>
            <w:r>
              <w:rPr>
                <w:sz w:val="20"/>
                <w:szCs w:val="20"/>
              </w:rPr>
              <w:t>.2017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808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цев Виктор Григо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арнауль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 FORD FOCUS 2012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85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53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бер Александр Александ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начальника Барнауль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гара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54/1082</w:t>
            </w:r>
            <w:r>
              <w:rPr>
                <w:sz w:val="20"/>
                <w:szCs w:val="20"/>
              </w:rPr>
              <w:t xml:space="preserve">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ва Шеврол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Крепыш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46,9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22,9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теков Александр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Барнауль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60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5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ткина Александра Ром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Барнауль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71,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для ИЖ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 Валерий Яковл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ом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цубиси Паджеро Спор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830,8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7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7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ульская Ольга Викто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ом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85,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даков Сергей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лпашев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733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для ИЖ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749,5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9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таев Олег Вячеслав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Колпашев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городн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1,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NISSAN X-TRAIL 2007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811,5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очный мотор </w:t>
            </w:r>
            <w:r>
              <w:rPr>
                <w:sz w:val="20"/>
                <w:szCs w:val="20"/>
                <w:lang w:val="en-US"/>
              </w:rPr>
              <w:t>TOHATS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PS</w:t>
            </w:r>
            <w:r>
              <w:rPr>
                <w:sz w:val="20"/>
                <w:szCs w:val="20"/>
              </w:rPr>
              <w:t xml:space="preserve"> 2013г.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моторная Крым 1981г.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 САЗ-82993-09 2013г.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егохо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POLARIS WIDETRAKLX,2009 </w:t>
            </w:r>
            <w:r>
              <w:rPr>
                <w:sz w:val="18"/>
                <w:szCs w:val="18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503,3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0.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нев Юрий Васил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Колпашев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да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LIF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60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342,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булатов Тимур магомед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Колпашев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813,5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NISSAN X-TRAIL 2004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28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неман Александр </w:t>
            </w:r>
            <w:r>
              <w:rPr>
                <w:sz w:val="18"/>
                <w:szCs w:val="20"/>
              </w:rPr>
              <w:t>Владими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Колпашев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X</w:t>
            </w:r>
            <w:r>
              <w:rPr>
                <w:sz w:val="20"/>
                <w:szCs w:val="20"/>
              </w:rPr>
              <w:t xml:space="preserve"> 2011г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113,9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приусадебны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да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-приусадеб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91,3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ен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 Леони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 Колпашевского линей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LIFAN  SOLAN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2013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57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28,4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дл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дл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720" w:top="1418" w:footer="0" w:bottom="993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26:00Z</dcterms:created>
  <dc:creator>Баклагов</dc:creator>
  <dc:description/>
  <cp:keywords/>
  <dc:language>en-US</dc:language>
  <cp:lastModifiedBy>Татьяна Ивановна</cp:lastModifiedBy>
  <cp:lastPrinted>2014-05-15T13:55:00Z</cp:lastPrinted>
  <dcterms:modified xsi:type="dcterms:W3CDTF">2018-05-08T06:04:00Z</dcterms:modified>
  <cp:revision>7</cp:revision>
  <dc:subject/>
  <dc:title> </dc:title>
</cp:coreProperties>
</file>